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А СІЛЬСЬКА РАДА</w:t>
      </w:r>
    </w:p>
    <w:p>
      <w:pPr>
        <w:pStyle w:val="Heading2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БАХМАЦЬКОГО  РАЙОНУ   ЧЕРНІГІВСЬКОЇ ОБЛАСТІ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(Сорокова сесія шостого скликання)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січня 2015 року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. Бахмач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та 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новлення ставки транспортного 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тку на території Бахмацької сільської ради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.69  Бюджетного кодексу України, ст.267 Податкового кодексу України, п.24 ч.1 ст.26 Закону України “Про місцеве самоврядування в Україні”, Законом України “Про внесення змін до Податкового кодексу України та деяких законодавчих актів України щодо податкової реформи” від 28.12.2014 року “7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, сільська рада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твердити Положення про транспортний податок на території Бахмацької сільської ради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Встановити ставку транспортного податку на легкові автомобілі, які використовувались до 5 років і мають </w:t>
      </w:r>
      <w:r>
        <w:rPr>
          <w:sz w:val="28"/>
          <w:szCs w:val="28"/>
          <w:lang w:val="en-US"/>
        </w:rPr>
        <w:t xml:space="preserve">об'єм </w:t>
      </w:r>
      <w:r>
        <w:rPr>
          <w:sz w:val="28"/>
          <w:szCs w:val="28"/>
          <w:lang w:val="uk-UA"/>
        </w:rPr>
        <w:t>циліндрів двигуна понад 3000 куб.см з розрахунку на календарний рік у розмірі 25000 гривень за кожний легковий автомобіль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Секретарю сільської ради оприлюднити дане рішення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бюджету, комунальної власності та соціально- економічного розвитку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Н.Б.Гришко</w:t>
      </w:r>
    </w:p>
    <w:p>
      <w:pPr>
        <w:pStyle w:val="Normal"/>
        <w:tabs>
          <w:tab w:val="clear" w:pos="708"/>
          <w:tab w:val="left" w:pos="1800" w:leader="none"/>
        </w:tabs>
        <w:rPr>
          <w:shadow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hadow/>
          <w:lang w:val="uk-UA"/>
        </w:rPr>
      </w:pPr>
      <w:r>
        <w:rPr>
          <w:shadow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hadow/>
          <w:lang w:val="uk-UA"/>
        </w:rPr>
      </w:pPr>
      <w:r>
        <w:rPr>
          <w:shadow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hadow/>
          <w:lang w:val="uk-UA"/>
        </w:rPr>
      </w:pPr>
      <w:r>
        <w:rPr>
          <w:shadow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6920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Додаток до рішення 40   сесії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6 скликання від 30 січня 2015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оження про транспортний податок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на території Бахмацької  сільської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Розділ 1.Загальні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.Положення про транспортний  податок на території Бахмацької сільської ради розроблено на основі Податкового кодексу  України № 2555-17 ВР, затвердженого 02 грудня 2010 року з наступними змінами та доповненнями, Закон України «Про внесення змін до Податкового кодексу України та деяких законодавчих актів України щодо податкової реформи « від 28.12.2014р. №71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Це положення є обов’язковим до виконання юридичними та фізичними особами на території Бахмац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Розділ 2.Платники податк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1.Платниками транспортного податку є фізичні особи, в тому числі нерезиденти, які мають зареєстровані в Україні згідно з чинним законодавством власні легкові автомобілі 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Розділ 3.Об’єкт оподатку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1.Об’ктом оподаткування є легкові автомобілі, які використовувалися до 5 років і мають об’єм циліндрів двигуна понад 3000 см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Розділ 4.База оподатку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1.Базою оподаткування є легкові автомобілі, що є об’єктом оподаткування відповідно до п.3.1 цього Поло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Розділ 5.Ставка податк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1Ставка податку встановлюється з розрахунку на календарний рік у розмірі 25 000 грн. на кожен легковий автомобіль, що є об’єктом оподаткування відповідно до п.3.1цього положення.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Розділ 6.Податковий подат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lang w:val="uk-UA"/>
        </w:rPr>
        <w:t>Базовий податковий (звітний)період дорівнює календарному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Розділ 7.Порядок обчислення та сплати под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1.Обчислення суми податку з об’єкта /об’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2.Податкове/податкові повідомлення-рішення про сплату суми/сум податку та відповідні платіжні реквізити надсилаються (вручаються)платнику податку контролюючим органом за місцем його реєстрації до 1 липня року базового податкового(звітного)періоду (рок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Щодо об’єктів оподаткування, придбаних протягом року, податок сплачується фізичною особою-платником  починаючи з місяця, в якому виникло право власності на такий об’єкт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рахування податку та надсилання (вручення)податкових повідомлень рішень про сплату податку фізичним особам –нерезидентам здійснюють контролюючі органи за місцем реєстрації об’єктів оподаткування, що перебувають у власності  таких нерезиден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3.Органи внутрішніх справ зобов’язані  до 1 квітня 2015 року подати контролюючим  органам за місцем реєстрації об’єкта оподаткування відомості, необхідні для розрахунку п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1 квітня 2015 року органи внутрішніх справ  зобов’язані щомісячно, у 10-денний строк після закінчення календарного місяця подавати контролюючим органам  відомості, необхідні для розрахунку податку, за місцем реєстрації об’єкта оподаткування станом на перше число відповідного міся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одачі інформації встановлюється центральним органом виконавчої влади, що забезпечує формування державної податкової  полі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4.Платники податку –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 об’єкта оподаткування декларацію за формою, встановленою у порядку, передбаченому статтею цього Кодексу, з розбивкою річної суми  рівними частками покварталь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б’єктів оподаткування, придбаних протягом року декларація юридичною особою –платником подається протягом місяця з дня виникнення права власності на такий об’єкт, а податок сплачується починаючи з місяця, в якому виникло право  власності на такий об’єкт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5.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-починаючи з місяця, в якому він набув право власності на цей об’єк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ючий орган надсилає податкове повідомлення-рішення новому власнику після отримання інформації про перехід прав власності 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6.За об’єкти оподаткування, придбані протягом року ,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Розділ 8.Порядок сплати под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1.Податок сплачується за місцем реєстрації об’єктів оподаткування і зараховується до сільського бюджету Бахмацько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Розділ 9.Строки сплати под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9.1.Транспортний податок сплачуєтьс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фізичними особами - протягом 60 днів з дня вручення податкового повідомлення-рішення;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б)юридичними особами –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09:00Z</dcterms:created>
  <dc:creator>Бахмацка сільрада</dc:creator>
  <dc:description/>
  <cp:keywords/>
  <dc:language>en-US</dc:language>
  <cp:lastModifiedBy>Customer</cp:lastModifiedBy>
  <cp:lastPrinted>2015-02-04T16:40:00Z</cp:lastPrinted>
  <dcterms:modified xsi:type="dcterms:W3CDTF">2015-02-16T11:09:00Z</dcterms:modified>
  <cp:revision>2</cp:revision>
  <dc:subject/>
  <dc:title> </dc:title>
</cp:coreProperties>
</file>